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 who are ASP Vendor members in good stand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software in any manner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are not ASP Vendor members in good stand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written permission 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ually grant such permission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talogs and other published materials are consistent with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to fully explain what shareware is and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must be paid if the customer continues to use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program descriptions which are, in our judgement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customers to make an inform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